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eiss.de/c12567be0045acf1/Contents-Frame/172b94b825504b0fc125770600462082</w:t>
        </w:r>
      </w:hyperlink>
    </w:p>
    <w:p>
      <w:pPr>
        <w:pStyle w:val="Normal"/>
        <w:rPr/>
      </w:pPr>
      <w:r>
        <w:rPr/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Fordított állású mikroszkópo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</w:tblGrid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"/>
        <w:gridCol w:w="5773"/>
        <w:gridCol w:w="404"/>
        <w:gridCol w:w="2692"/>
      </w:tblGrid>
      <w:tr>
        <w:trPr/>
        <w:tc>
          <w:tcPr>
            <w:tcW w:w="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73"/>
            </w:tblGrid>
            <w:tr>
              <w:trPr/>
              <w:tc>
                <w:tcPr>
                  <w:tcW w:w="57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imo Vert Monitor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7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  <w:t>Az új Primo Vert Monitorral a Carl Zeiss ideális mikroszkópot kínál egyszerre több megfigyelési célhoz. Több megfigyelő is belenézhet a mikroszkópba egy időben, megvitathatja a képet anélkül, hogy a szemlencséket egyénenként be kellene állítani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73"/>
            </w:tblGrid>
            <w:tr>
              <w:trPr/>
              <w:tc>
                <w:tcPr>
                  <w:tcW w:w="57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657600" cy="522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7" r="-10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57600" cy="522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7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imo Vert: Monitor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7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</w:rPr>
              <w:t>Nyugodtan sétáljon és ellenőrizze a sejtvonalakat a „menjen el mellette” módban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Az élő sejtek egyszerű inspekciója lehetséges, azaz nem kell belenézni a szemlencséb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Az élő sejtek ergonómikus, gyors ellenőrzése: a monitor 45° és 80° közötti szögben dönthető. Így a használók könnyen az egyéni testtartásukhoz igazíthatják az LCD monitor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Kényelmes képtárolás a „nyomja-meg-és-mentse” típusú kamerával SD memóriakártyára számítógépes kapcsolat nélkül. Ráadásul a számítógép az állványon levő USB porthoz csatlakoztatható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em szükséges a szemüveget levenni.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</w:tblGrid>
            <w:tr>
              <w:trPr/>
              <w:tc>
                <w:tcPr>
                  <w:tcW w:w="26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6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</w:tblGrid>
            <w:tr>
              <w:trPr/>
              <w:tc>
                <w:tcPr>
                  <w:tcW w:w="269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hyperlink r:id="rId5">
                    <w:r>
                      <w:rPr>
                        <w:rStyle w:val="InternetLink"/>
                      </w:rPr>
                      <w:t>Primo Vert</w:t>
                    </w:r>
                  </w:hyperlink>
                </w:p>
              </w:tc>
            </w:tr>
            <w:tr>
              <w:trPr/>
              <w:tc>
                <w:tcPr>
                  <w:tcW w:w="26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</w:tblGrid>
            <w:tr>
              <w:trPr/>
              <w:tc>
                <w:tcPr>
                  <w:tcW w:w="26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észletek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6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67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6"/>
            </w:tblGrid>
            <w:tr>
              <w:trPr/>
              <w:tc>
                <w:tcPr>
                  <w:tcW w:w="26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6"/>
                  </w:tblGrid>
                  <w:tr>
                    <w:trPr/>
                    <w:tc>
                      <w:tcPr>
                        <w:tcW w:w="264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7">
                          <w:r>
                            <w:rPr>
                              <w:rStyle w:val="InternetLink"/>
                            </w:rPr>
                            <w:t>Mikroszkóp modulok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646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Primo Vert Monitor</w:t>
                        </w:r>
                      </w:p>
                    </w:tc>
                  </w:tr>
                  <w:tr>
                    <w:trPr/>
                    <w:tc>
                      <w:tcPr>
                        <w:tcW w:w="264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8">
                          <w:r>
                            <w:rPr>
                              <w:rStyle w:val="InternetLink"/>
                            </w:rPr>
                            <w:t>Műszaki adatok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64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9">
                          <w:r>
                            <w:rPr>
                              <w:rStyle w:val="InternetLink"/>
                            </w:rPr>
                            <w:t>Alkalmazások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172b94b825504b0fc125770600462082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zeiss.de/C12567BE0045ACF1/ContentsWWWIntern/8349F6DD7E1C72ACC1257681005A4C5C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zeiss.de/C12567BE0045ACF1/ContentsWWWIntern/5E8D23D166A8E551C125770600377F26" TargetMode="External"/><Relationship Id="rId8" Type="http://schemas.openxmlformats.org/officeDocument/2006/relationships/hyperlink" Target="http://www.zeiss.de/C12567BE0045ACF1/ContentsWWWIntern/F1E0A226D1AB8971C125770D005F5D8B" TargetMode="External"/><Relationship Id="rId9" Type="http://schemas.openxmlformats.org/officeDocument/2006/relationships/hyperlink" Target="http://www.zeiss.de/C12567BE0045ACF1/ContentsWWWIntern/312C029FC2F38CEBC125770600361C9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18:00Z</dcterms:created>
  <dc:creator>Deni</dc:creator>
  <dc:description/>
  <cp:keywords/>
  <dc:language>en-US</dc:language>
  <cp:lastModifiedBy>Deni</cp:lastModifiedBy>
  <dcterms:modified xsi:type="dcterms:W3CDTF">2010-07-01T20:51:00Z</dcterms:modified>
  <cp:revision>5</cp:revision>
  <dc:subject/>
  <dc:title>http://www</dc:title>
</cp:coreProperties>
</file>