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748eeaa4c0dc8156c12571fe0043583f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Gondolja újra a munkáját </w:t>
      </w:r>
    </w:p>
    <w:p>
      <w:pPr>
        <w:pStyle w:val="Normal"/>
        <w:spacing w:before="0" w:after="240"/>
        <w:rPr/>
      </w:pPr>
      <w:r>
        <w:rPr/>
        <w:t xml:space="preserve">Részletek </w:t>
      </w:r>
    </w:p>
    <w:p>
      <w:pPr>
        <w:pStyle w:val="Normal"/>
        <w:spacing w:before="0" w:after="240"/>
        <w:rPr/>
      </w:pPr>
      <w:r>
        <w:rPr>
          <w:b/>
          <w:bCs/>
        </w:rPr>
        <w:t>A tervezéstől az ellenőrzésig, illetve vizsgálatig – mind kéznél van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8"/>
        <w:gridCol w:w="3084"/>
      </w:tblGrid>
      <w:tr>
        <w:trPr/>
        <w:tc>
          <w:tcPr>
            <w:tcW w:w="598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8850" cy="223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b/>
            <w:bCs/>
          </w:rPr>
          <w:t>Érintőképernyős TFT kijelző</w:t>
        </w:r>
      </w:hyperlink>
      <w:r>
        <w:rPr/>
        <w:br/>
        <w:t xml:space="preserve">Használja az érintőképernyős TFT kijelzőt a </w:t>
      </w:r>
      <w:r>
        <w:rPr>
          <w:b/>
        </w:rPr>
        <w:t>bevitel</w:t>
      </w:r>
      <w:r>
        <w:rPr/>
        <w:t xml:space="preserve">hez és az </w:t>
      </w:r>
      <w:r>
        <w:rPr>
          <w:b/>
        </w:rPr>
        <w:t>ellenőrzés</w:t>
      </w:r>
      <w:r>
        <w:rPr/>
        <w:t>hez.</w:t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b/>
            <w:bCs/>
          </w:rPr>
          <w:t>LCD kijelző</w:t>
        </w:r>
      </w:hyperlink>
      <w:r>
        <w:rPr/>
        <w:br/>
        <w:t xml:space="preserve">Az LCD kijelző </w:t>
      </w:r>
      <w:r>
        <w:rPr>
          <w:b/>
        </w:rPr>
        <w:t>átfogó státusz jelenlét</w:t>
      </w:r>
      <w:r>
        <w:rPr/>
        <w:t xml:space="preserve">et tesz lehetővé és </w:t>
      </w:r>
      <w:r>
        <w:rPr>
          <w:b/>
        </w:rPr>
        <w:t>segít konfigurálni a rendszert</w:t>
      </w:r>
      <w:r>
        <w:rPr/>
        <w:t>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  <w:b/>
            <w:bCs/>
          </w:rPr>
          <w:t>Dokkoló állomás</w:t>
        </w:r>
      </w:hyperlink>
      <w:r>
        <w:rPr/>
        <w:br/>
        <w:t xml:space="preserve">Működtesse a rendszert </w:t>
      </w:r>
      <w:r>
        <w:rPr>
          <w:b/>
        </w:rPr>
        <w:t>közvetlenül a számítógépről</w:t>
      </w:r>
      <w:r>
        <w:rPr/>
        <w:t xml:space="preserve"> a dokkoló állomás használatával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b/>
            <w:bCs/>
          </w:rPr>
          <w:t>Manuális ellenőrző elemek</w:t>
        </w:r>
      </w:hyperlink>
      <w:r>
        <w:rPr/>
        <w:br/>
        <w:t xml:space="preserve">A manuális ellenőrző elemek jól ki vannak találva – </w:t>
      </w:r>
      <w:r>
        <w:rPr>
          <w:b/>
        </w:rPr>
        <w:t>egyszerűbbek és intelligensebbek, mint bármi más, amit valaha ismert</w:t>
      </w:r>
      <w:r>
        <w:rPr/>
        <w:t>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b/>
            <w:bCs/>
          </w:rPr>
          <w:t>Automatikus alkotóelem felismerő (ACR)</w:t>
        </w:r>
      </w:hyperlink>
      <w:r>
        <w:rPr/>
        <w:br/>
        <w:t xml:space="preserve">Az ACR-nek köszönhetően az Axio Observer </w:t>
      </w:r>
      <w:r>
        <w:rPr>
          <w:b/>
          <w:bCs/>
        </w:rPr>
        <w:t xml:space="preserve">automatikusan felismeri </w:t>
      </w:r>
      <w:r>
        <w:rPr>
          <w:bCs/>
        </w:rPr>
        <w:t>a kísérletekhez kiválasztott</w:t>
      </w:r>
      <w:r>
        <w:rPr>
          <w:b/>
          <w:bCs/>
        </w:rPr>
        <w:t xml:space="preserve"> objektíveket és a reflektor modulokat</w:t>
      </w:r>
      <w:r>
        <w:rPr/>
        <w:t>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>
        <w:r>
          <w:rPr>
            <w:rStyle w:val="InternetLink"/>
            <w:b/>
            <w:bCs/>
          </w:rPr>
          <w:t>Áteső fényű kontrasztkombinációk</w:t>
        </w:r>
      </w:hyperlink>
      <w:r>
        <w:rPr/>
        <w:br/>
        <w:t xml:space="preserve">Szerezzen </w:t>
      </w:r>
      <w:r>
        <w:rPr>
          <w:b/>
        </w:rPr>
        <w:t>több információt kevesebb idő alatt</w:t>
      </w:r>
      <w:r>
        <w:rPr/>
        <w:t xml:space="preserve"> az áteső fényű kontrasztkombinációk segítségével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  <w:b/>
            <w:bCs/>
          </w:rPr>
          <w:t>Kontrasztkezelő</w:t>
        </w:r>
      </w:hyperlink>
      <w:r>
        <w:rPr/>
        <w:br/>
        <w:t xml:space="preserve">A kontrasztkezelő </w:t>
      </w:r>
      <w:r>
        <w:rPr>
          <w:b/>
        </w:rPr>
        <w:t>automatikusan ahhoz</w:t>
      </w:r>
      <w:r>
        <w:rPr/>
        <w:t xml:space="preserve"> a kontraszthoz vagy kontrasztburkolathoz </w:t>
      </w:r>
      <w:r>
        <w:rPr>
          <w:b/>
        </w:rPr>
        <w:t>vezeti</w:t>
      </w:r>
      <w:r>
        <w:rPr/>
        <w:t>, amelyikre szüksége van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r>
          <w:rPr>
            <w:rStyle w:val="InternetLink"/>
            <w:b/>
            <w:bCs/>
          </w:rPr>
          <w:t>Fénykezelő</w:t>
        </w:r>
      </w:hyperlink>
      <w:r>
        <w:rPr/>
        <w:br/>
      </w:r>
      <w:r>
        <w:rPr>
          <w:b/>
          <w:bCs/>
        </w:rPr>
        <w:t xml:space="preserve">Védje a mintáit </w:t>
      </w:r>
      <w:r>
        <w:rPr/>
        <w:t>– és a szemét – a fénykezelővel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>
        <w:r>
          <w:rPr>
            <w:rStyle w:val="InternetLink"/>
            <w:b/>
            <w:bCs/>
          </w:rPr>
          <w:t>Ergotubus</w:t>
        </w:r>
      </w:hyperlink>
      <w:r>
        <w:rPr/>
        <w:br/>
        <w:t>Kényelmes pózt vehet fel az ergotubussal még a közvetlen megfigyelés hosszú óráira is.</w:t>
      </w:r>
      <w:r>
        <w:rPr/>
        <w:drawing>
          <wp:inline distT="0" distB="0" distL="0" distR="0">
            <wp:extent cx="104140" cy="84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25">
        <w:r>
          <w:rPr>
            <w:rStyle w:val="InternetLink"/>
          </w:rPr>
          <w:t>Axio Observer</w:t>
        </w:r>
      </w:hyperlink>
      <w:r>
        <w:rPr/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</w:rPr>
          <w:t>Vezető az optikában</w:t>
        </w:r>
      </w:hyperlink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>
        <w:r>
          <w:rPr>
            <w:rStyle w:val="InternetLink"/>
          </w:rPr>
          <w:t>Optimális fluoreszcens</w:t>
        </w:r>
      </w:hyperlink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Gondolja újra a munkáját</w:t>
      </w:r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>
        <w:r>
          <w:rPr>
            <w:rStyle w:val="InternetLink"/>
          </w:rPr>
          <w:t>Nagyobb biztonság</w:t>
        </w:r>
      </w:hyperlink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">
        <w:r>
          <w:rPr>
            <w:rStyle w:val="InternetLink"/>
          </w:rPr>
          <w:t>Moduláris koncepció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748eeaa4c0dc8156c12571fe0043583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zeiss.de/C12567BE0045ACF1/ContentsWWWIntern/0A5904C5A893504BC12571FE0044A82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zeiss.de/C12567BE0045ACF1/ContentsWWWIntern/2706A8D3F7F9D23FC12571FE0046DEA0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zeiss.de/C12567BE0045ACF1/ContentsWWWIntern/1C6007CE3FD9E88EC12571FE00480A94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zeiss.de/C12567BE0045ACF1/ContentsWWWIntern/3BAC6784E728AAF5C12571FF00307843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www.zeiss.de/C12567BE0045ACF1/ContentsWWWIntern/377A0AB2E839EBCCC12571FF00314140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www.zeiss.de/C12567BE0045ACF1/ContentsWWWIntern/F90F3880E113CF88C12571FF0031EA93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www.zeiss.de/C12567BE0045ACF1/ContentsWWWIntern/A1A15CC484FBDD44C12571FF00331D8C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www.zeiss.de/C12567BE0045ACF1/ContentsWWWIntern/B11091F01B919D25C12571FF0033D17A" TargetMode="External"/><Relationship Id="rId22" Type="http://schemas.openxmlformats.org/officeDocument/2006/relationships/image" Target="media/image4.png"/><Relationship Id="rId23" Type="http://schemas.openxmlformats.org/officeDocument/2006/relationships/hyperlink" Target="http://www.zeiss.de/C12567BE0045ACF1/ContentsWWWIntern/5DB0B256639999ECC12571FF0035F6B2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://www.zeiss.de/C12567BE0045ACF1/ContentsWWWIntern/201B3D72D6DE7E8CC125697700445A80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www.zeiss.de/C12567BE0045ACF1/ContentsWWWIntern/CA2E2040F325DE15C12571FE002FB187" TargetMode="External"/><Relationship Id="rId28" Type="http://schemas.openxmlformats.org/officeDocument/2006/relationships/image" Target="media/image4.png"/><Relationship Id="rId29" Type="http://schemas.openxmlformats.org/officeDocument/2006/relationships/hyperlink" Target="http://www.zeiss.de/C12567BE0045ACF1/ContentsWWWIntern/19BD53FC8109B9E8C12571FE003BE798" TargetMode="External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hyperlink" Target="http://www.zeiss.de/C12567BE0045ACF1/ContentsWWWIntern/4F77352E66A5F3E6C12571FF00380F7A" TargetMode="External"/><Relationship Id="rId33" Type="http://schemas.openxmlformats.org/officeDocument/2006/relationships/image" Target="media/image4.png"/><Relationship Id="rId34" Type="http://schemas.openxmlformats.org/officeDocument/2006/relationships/hyperlink" Target="http://www.zeiss.de/C12567BE0045ACF1/ContentsWWWIntern/C00B3403E0BA5677C12571FF003D9DC7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21:00Z</dcterms:created>
  <dc:creator>Deni</dc:creator>
  <dc:description/>
  <cp:keywords/>
  <dc:language>en-US</dc:language>
  <cp:lastModifiedBy>Deni</cp:lastModifiedBy>
  <dcterms:modified xsi:type="dcterms:W3CDTF">2010-07-01T21:09:00Z</dcterms:modified>
  <cp:revision>5</cp:revision>
  <dc:subject/>
  <dc:title>http://www</dc:title>
</cp:coreProperties>
</file>