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312c029fc2f38cebc125770600361c9d</w:t>
        </w:r>
      </w:hyperlink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  <w:gridCol w:w="5746"/>
        <w:gridCol w:w="407"/>
        <w:gridCol w:w="2714"/>
      </w:tblGrid>
      <w:tr>
        <w:trPr/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46"/>
            </w:tblGrid>
            <w:tr>
              <w:trPr/>
              <w:tc>
                <w:tcPr>
                  <w:tcW w:w="57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 a Carl Zeiss-tól - Alkalmazások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>A Primo Vert a rutinmunkát végző és azon élvonalbeli kutató laboratóriumokat is megcélozza, amelyeknek kompakt és megbízható mikroszkópokra van szükségük a sejtek gyors és hatékony ellenőrzéséhez. A mikroszkópot diákok is használhatják a haladó kurzus helyszíni körülményei között.</w:t>
              <w:br/>
              <w:br/>
              <w:t>Kattintson a képekre a nagyításhoz:</w:t>
            </w:r>
          </w:p>
          <w:tbl>
            <w:tblPr>
              <w:tblW w:w="5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0"/>
              <w:gridCol w:w="1920"/>
              <w:gridCol w:w="1890"/>
            </w:tblGrid>
            <w:tr>
              <w:trPr/>
              <w:tc>
                <w:tcPr>
                  <w:tcW w:w="192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200150" cy="904875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eLa Cells 20xPh1</w:t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200150" cy="904875"/>
                        <wp:effectExtent l="0" t="0" r="0" b="0"/>
                        <wp:docPr id="2" name="Image2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eLa Cells 20xPh2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200150" cy="904875"/>
                        <wp:effectExtent l="0" t="0" r="0" b="0"/>
                        <wp:docPr id="3" name="Image3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eLa Cells 40xPh1</w:t>
                  </w:r>
                </w:p>
              </w:tc>
            </w:tr>
            <w:tr>
              <w:trPr/>
              <w:tc>
                <w:tcPr>
                  <w:tcW w:w="1920" w:type="dxa"/>
                  <w:tcBorders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HeLa Cells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  <w:t>HeLa-Zellen 20xPh1</w:t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HeLa Cells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  <w:t>HeLa Cells 20xPh2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HeLa Cells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  <w:t>HeLa Cells 40xPh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A Primo Vert főbb alkalmazási területei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terilitás ellenőrzése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ejtellenőrzés protein, DNS vagy RNS preparáció előt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ejtellenőrzések a vetítések keretén belül anyagok hozzáadása után (pl. farmakológia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ejttípusok megkülönbözteté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ejtvonalak jellemzése (onkológia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Sejtszaporítás mesterséges szövetek vagy szervek létrehozásáná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A fenti teszteredmények dokumentációja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/>
              <w:tc>
                <w:tcPr>
                  <w:tcW w:w="27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71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/>
              <w:tc>
                <w:tcPr>
                  <w:tcW w:w="271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13">
                    <w:r>
                      <w:rPr>
                        <w:rStyle w:val="InternetLink"/>
                      </w:rPr>
                      <w:t>Primo Vert</w:t>
                    </w:r>
                  </w:hyperlink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/>
              <w:tc>
                <w:tcPr>
                  <w:tcW w:w="27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71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68"/>
                  </w:tblGrid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4">
                          <w:r>
                            <w:rPr>
                              <w:rStyle w:val="InternetLink"/>
                            </w:rPr>
                            <w:t>Mikroszkóp modul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</w:rPr>
                            <w:t>Primo Vert Monitor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6">
                          <w:r>
                            <w:rPr>
                              <w:rStyle w:val="InternetLink"/>
                            </w:rPr>
                            <w:t>Műszaki adat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Alkalmazáso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312c029fc2f38cebc125770600361c9d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zeiss.de/C12567BE00472A5C/GraphikTitelIntern/PrimoVert_Applikationen_HeLa_201_b/$File/HeLa_Zellen_20xPh1_b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zeiss.de/C12567BE00472A5C/GraphikTitelIntern/PrimoVert_Applikationen_HeLa_202_b/$File/HeLa_Zellen_20xPh2_big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zeiss.de/C12567BE00472A5C/GraphikTitelIntern/PrimoVert_Applikationen_HeLa_40_b/$File/HeLa_Zellen_40xPh1_big.JPG" TargetMode="External"/><Relationship Id="rId9" Type="http://schemas.openxmlformats.org/officeDocument/2006/relationships/hyperlink" Target="http://www.zeiss.de/C12567BE00472A5C/GraphikTitelIntern/PrimoVert_Applikationen_HeLa_201_b/$File/HeLa_Zellen_20xPh1_b.jpg" TargetMode="External"/><Relationship Id="rId10" Type="http://schemas.openxmlformats.org/officeDocument/2006/relationships/hyperlink" Target="http://www.zeiss.de/C12567BE00472A5C/GraphikTitelIntern/PrimoVert_Applikationen_HeLa_202_b/$File/HeLa_Zellen_20xPh2_big.JPG" TargetMode="External"/><Relationship Id="rId11" Type="http://schemas.openxmlformats.org/officeDocument/2006/relationships/hyperlink" Target="http://www.zeiss.de/C12567BE00472A5C/GraphikTitelIntern/PrimoVert_Applikationen_HeLa_40_b/$File/HeLa_Zellen_40xPh1_big.JP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zeiss.de/C12567BE0045ACF1/ContentsWWWIntern/8349F6DD7E1C72ACC1257681005A4C5C" TargetMode="External"/><Relationship Id="rId14" Type="http://schemas.openxmlformats.org/officeDocument/2006/relationships/hyperlink" Target="http://www.zeiss.de/C12567BE0045ACF1/ContentsWWWIntern/5E8D23D166A8E551C125770600377F26" TargetMode="External"/><Relationship Id="rId15" Type="http://schemas.openxmlformats.org/officeDocument/2006/relationships/hyperlink" Target="http://www.zeiss.de/C12567BE0045ACF1/ContentsWWWIntern/172B94B825504B0FC125770600462082" TargetMode="External"/><Relationship Id="rId16" Type="http://schemas.openxmlformats.org/officeDocument/2006/relationships/hyperlink" Target="http://www.zeiss.de/C12567BE0045ACF1/ContentsWWWIntern/F1E0A226D1AB8971C125770D005F5D8B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9:00Z</dcterms:created>
  <dc:creator>Deni</dc:creator>
  <dc:description/>
  <cp:keywords/>
  <dc:language>en-US</dc:language>
  <cp:lastModifiedBy>Deni</cp:lastModifiedBy>
  <dcterms:modified xsi:type="dcterms:W3CDTF">2010-07-01T20:57:00Z</dcterms:modified>
  <cp:revision>7</cp:revision>
  <dc:subject/>
  <dc:title>http://www</dc:title>
</cp:coreProperties>
</file>