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f1e0a226d1ab8971c125770d005f5d8b</w:t>
        </w:r>
      </w:hyperlink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Fordított állású mikroszkóp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"/>
        <w:gridCol w:w="5773"/>
        <w:gridCol w:w="404"/>
        <w:gridCol w:w="2692"/>
      </w:tblGrid>
      <w:tr>
        <w:trPr/>
        <w:tc>
          <w:tcPr>
            <w:tcW w:w="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3"/>
            </w:tblGrid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imo Vert Műszaki adatok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7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 xml:space="preserve">Méretek: </w:t>
            </w:r>
            <w:r>
              <w:rPr>
                <w:bCs/>
              </w:rPr>
              <w:t>kb.</w:t>
            </w:r>
            <w:r>
              <w:rPr/>
              <w:t xml:space="preserve"> 261 x 550 x 494 mm</w:t>
              <w:br/>
            </w:r>
            <w:r>
              <w:rPr>
                <w:b/>
                <w:bCs/>
              </w:rPr>
              <w:t xml:space="preserve">Súly: </w:t>
            </w:r>
            <w:r>
              <w:rPr>
                <w:bCs/>
              </w:rPr>
              <w:t>kb</w:t>
            </w:r>
            <w:r>
              <w:rPr/>
              <w:t>. 11 kg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3"/>
            </w:tblGrid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3657600" cy="2181225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0" cy="2181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nagyítás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>Primo Vert Vert biológiához és orvostudományhoz – binokuláris változa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7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3"/>
            </w:tblGrid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3657600" cy="2181225"/>
                        <wp:effectExtent l="0" t="0" r="0" b="0"/>
                        <wp:docPr id="3" name="Image3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0" cy="2181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nagyítás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>Primo Vert biológiához és orvostudományhoz - monitoros változat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</w:tblGrid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6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</w:tblGrid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12">
                    <w:r>
                      <w:rPr>
                        <w:rStyle w:val="InternetLink"/>
                      </w:rPr>
                      <w:t>Primo Vert</w:t>
                    </w:r>
                  </w:hyperlink>
                </w:p>
              </w:tc>
            </w:tr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</w:tblGrid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7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6"/>
            </w:tblGrid>
            <w:tr>
              <w:trPr/>
              <w:tc>
                <w:tcPr>
                  <w:tcW w:w="26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6"/>
                  </w:tblGrid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4">
                          <w:r>
                            <w:rPr>
                              <w:rStyle w:val="InternetLink"/>
                            </w:rPr>
                            <w:t>Mikroszkóp modul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5">
                          <w:r>
                            <w:rPr>
                              <w:rStyle w:val="InternetLink"/>
                            </w:rPr>
                            <w:t>Primo Vert Monitor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űszaki adatok</w:t>
                        </w:r>
                      </w:p>
                    </w:tc>
                  </w:tr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6">
                          <w:r>
                            <w:rPr>
                              <w:rStyle w:val="InternetLink"/>
                            </w:rPr>
                            <w:t>Alkalmazások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9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9"/>
            </w:tblGrid>
            <w:tr>
              <w:trPr/>
              <w:tc>
                <w:tcPr>
                  <w:tcW w:w="88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ényforrások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8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552"/>
              <w:gridCol w:w="5317"/>
            </w:tblGrid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Halogén lámpa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AL 6 V, 30 W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Fényforrás állíthatósága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folyamatos, 1,5 és 6 V DC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Színhőmérséklet 6 V-nál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800 K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Fényáram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765 l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Átlagos élettartam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 h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Fényterület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,5 x 1,5 m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LED megvilágítás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ehér fényű LED, legfeljebb </w:t>
                  </w:r>
                  <w:r>
                    <w:rPr/>
                    <w:t>450 nm hullámhosszal, LED 2-es (közepes) rizikófaktorú csoport az IEC 62471 szabvány szerint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Állandó, élesség-független színhőmérséklet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7480 K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Homogén mező megvilágítás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 mm átmérő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egfelelő objektívek nagyítása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x - 40x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nalóg fényesség állítás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b. 15-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9"/>
            </w:tblGrid>
            <w:tr>
              <w:trPr/>
              <w:tc>
                <w:tcPr>
                  <w:tcW w:w="88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ptikai/Mechanikai adatok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8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552"/>
              <w:gridCol w:w="5317"/>
            </w:tblGrid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Állvány asztal fókuszbeállításokkal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Durva fókuszbeállításnál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5 mm/rev.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Finom fókuszbeállításnál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0,5 mm/rev.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sztal összemelkedése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5 m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Optika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Objektív cseréje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anuálisan a négyszeres objektív orrnyergen keresztül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Objektívek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végtelen korrigált objektív skála W 0,8 emelkedő menettel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Szemlencsék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 mm tubusátmérő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-as számú látómező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WF 10x/20 Br. foc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9"/>
            </w:tblGrid>
            <w:tr>
              <w:trPr/>
              <w:tc>
                <w:tcPr>
                  <w:tcW w:w="88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ntaaszta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8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552"/>
              <w:gridCol w:w="5317"/>
            </w:tblGrid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intaasztal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Rögzített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éretek (szélesség x mélység)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0 x 239 m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inta beállító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jobb oldalon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Számozott és alfabetikus skálájú tolómérők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X irány: számozott skála, jobbról balra olvasható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oaxiális beállító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Y irány: alfabetikus skála, tükörből olvasható</w:t>
                    <w:br/>
                    <w:t>jobb oldalon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yűjtőlencsék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LD gyűjtőlencse 0.3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obj</w:t>
                  </w:r>
                  <w:r>
                    <w:rPr/>
                    <w:t xml:space="preserve"> 4x - 40x, a = 72 m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LD gyűjtőlencse 0.4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obj</w:t>
                  </w:r>
                  <w:r>
                    <w:rPr/>
                    <w:t xml:space="preserve"> 4x - 40x, a = 55 m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69"/>
            </w:tblGrid>
            <w:tr>
              <w:trPr/>
              <w:tc>
                <w:tcPr>
                  <w:tcW w:w="88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Állványváltozatok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8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552"/>
              <w:gridCol w:w="5317"/>
            </w:tblGrid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Binokuláris tubus 45°/20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aximális látómező szám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Pupillatávolság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8 és 75 mm között állítható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ubus szöge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5°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ézőke magassága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60 - 397 m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ézőke port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ubus 1x tényező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rinokuláris (fotó)tubus 45°/20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aximális látómező szám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Pupillatávolság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8 és 75 mm között állítható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ubus szöge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5°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ézőke magassága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60 - 397 mm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ézőke port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ubus 1x tényező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Fotó/videóport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ubus 1x tényező, 60 mm emelkedés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Rögzített sugár szétszóródás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0 % vis / 50 % doc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imo Vert Monitor</w:t>
                  </w:r>
                </w:p>
              </w:tc>
              <w:tc>
                <w:tcPr>
                  <w:tcW w:w="5317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amera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 Megapixel CMOS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onitor méret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8,4”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ijelző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800x600 Pixel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Tárolási eszköz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SD kártya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imenetek/portok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amera beállítás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xioVision LE speciális konfigurációval</w:t>
                  </w:r>
                </w:p>
              </w:tc>
            </w:tr>
            <w:tr>
              <w:trPr/>
              <w:tc>
                <w:tcPr>
                  <w:tcW w:w="3552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ikroszkóp szoftver</w:t>
                  </w:r>
                </w:p>
              </w:tc>
              <w:tc>
                <w:tcPr>
                  <w:tcW w:w="5317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xioVision LE speciális konfigurációval???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3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zeiss.de/C12567BE0045ACF1/allBySubject/F1E0A226D1AB8971C125770D005F5D8B" \l "t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0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Lépjen kapcsolatba velünk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f1e0a226d1ab8971c125770d005f5d8b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zeiss.de/C12567BE00472A5C/GraphikTitelIntern/PrimoVert_Bino_sketch_big/$File/PrimoVert_Bino_sketch_big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zeiss.de/C12567BE00472A5C/GraphikTitelIntern/PrimoVert_Bino_sketch_big/$File/PrimoVert_Bino_sketch_big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zeiss.de/C12567BE00472A5C/GraphikTitelIntern/PrimoVert_Monitor_sketch_big/$File/PrimoVert_Monitor_sketch_big.jpg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zeiss.de/C12567BE00472A5C/GraphikTitelIntern/PrimoVert_Monitor_sketch_big/$File/PrimoVert_Monitor_sketch_big.jpg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zeiss.de/C12567BE0045ACF1/ContentsWWWIntern/8349F6DD7E1C72ACC1257681005A4C5C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zeiss.de/C12567BE0045ACF1/ContentsWWWIntern/5E8D23D166A8E551C125770600377F26" TargetMode="External"/><Relationship Id="rId15" Type="http://schemas.openxmlformats.org/officeDocument/2006/relationships/hyperlink" Target="http://www.zeiss.de/C12567BE0045ACF1/ContentsWWWIntern/172B94B825504B0FC125770600462082" TargetMode="External"/><Relationship Id="rId16" Type="http://schemas.openxmlformats.org/officeDocument/2006/relationships/hyperlink" Target="http://www.zeiss.de/C12567BE0045ACF1/ContentsWWWIntern/312C029FC2F38CEBC125770600361C9D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yperlink" Target="http://www.zeiss.de/C12567BE0045ACF1/Anfrage?OpenForm&amp;Laboratory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8:00Z</dcterms:created>
  <dc:creator>Deni</dc:creator>
  <dc:description/>
  <cp:keywords/>
  <dc:language>en-US</dc:language>
  <cp:lastModifiedBy>Deni</cp:lastModifiedBy>
  <dcterms:modified xsi:type="dcterms:W3CDTF">2010-07-01T20:52:00Z</dcterms:modified>
  <cp:revision>8</cp:revision>
  <dc:subject/>
  <dc:title>http://www</dc:title>
</cp:coreProperties>
</file>