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eiss.de/c12567be0045acf1/Contents-Frame/218ef263ea36b845c1256dcf0034ac0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lemzők</w:t>
      </w:r>
    </w:p>
    <w:tbl>
      <w:tblPr>
        <w:tblW w:w="538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3"/>
      </w:tblGrid>
      <w:tr>
        <w:trPr/>
        <w:tc>
          <w:tcPr>
            <w:tcW w:w="5383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Egyszerűen a legjobb</w:t>
            </w:r>
            <w:r>
              <w:rPr/>
              <w:br/>
            </w:r>
            <w:r>
              <w:rPr>
                <w:b/>
                <w:bCs/>
              </w:rPr>
              <w:t>Axiovert 40</w:t>
            </w:r>
            <w:r>
              <w:rPr/>
              <w:t xml:space="preserve"> – a fordított állású mikroszkóp technológia, amely jóval többet nyújt Önnek, mint amit egy ilyen kategóriájú mikroszkóptól elvárhat. Lenyűgözi majd a kiváló minőség és a funkcionalitás. Az </w:t>
            </w:r>
            <w:r>
              <w:rPr>
                <w:b/>
                <w:bCs/>
              </w:rPr>
              <w:t>Axiovert 40</w:t>
            </w:r>
            <w:r>
              <w:rPr/>
              <w:t xml:space="preserve"> mikroszkópot úgy tervezték, hogy a labormunkát annyira egyszerűvé és biztonságossá tegye, amennyire csak lehet – ezzel növelve a munkafolyamat hatékonyságát. Az Ön előnye: több idő a vizsgálódásra.</w:t>
            </w:r>
          </w:p>
          <w:tbl>
            <w:tblPr>
              <w:tblW w:w="49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86"/>
              <w:gridCol w:w="2631"/>
            </w:tblGrid>
            <w:tr>
              <w:trPr/>
              <w:tc>
                <w:tcPr>
                  <w:tcW w:w="2286" w:type="dxa"/>
                  <w:tcBorders/>
                  <w:shd w:fill="E8F4FC" w:val="clear"/>
                </w:tcPr>
                <w:p>
                  <w:pPr>
                    <w:pStyle w:val="Normal"/>
                    <w:rPr/>
                  </w:pPr>
                  <w:r>
                    <w:rPr/>
                    <w:t>Kontraszt eljárások</w:t>
                  </w:r>
                </w:p>
              </w:tc>
              <w:tc>
                <w:tcPr>
                  <w:tcW w:w="263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4775" cy="857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44" t="-420" r="-344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zeiss.de/C12567BE0045ACF1/allBySubject/218EF263EA36B845C1256DCF0034AC01" \l "Contrasting Techniques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Tökéletes választék a rutinmunkákhoz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286" w:type="dxa"/>
                  <w:tcBorders/>
                  <w:shd w:fill="E8F4FC" w:val="clear"/>
                </w:tcPr>
                <w:p>
                  <w:pPr>
                    <w:pStyle w:val="Normal"/>
                    <w:rPr/>
                  </w:pPr>
                  <w:r>
                    <w:rPr/>
                    <w:t>Működtetés</w:t>
                  </w:r>
                </w:p>
              </w:tc>
              <w:tc>
                <w:tcPr>
                  <w:tcW w:w="263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4775" cy="857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44" t="-420" r="-344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zeiss.de/C12567BE0045ACF1/allBySubject/218EF263EA36B845C1256DCF0034AC01" \l "Operation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Egyszerűbb, gyorsabb, rugalmasabb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286" w:type="dxa"/>
                  <w:tcBorders/>
                  <w:shd w:fill="E8F4FC" w:val="clear"/>
                </w:tcPr>
                <w:p>
                  <w:pPr>
                    <w:pStyle w:val="Normal"/>
                    <w:rPr/>
                  </w:pPr>
                  <w:r>
                    <w:rPr/>
                    <w:t>Kényelmes működtetés</w:t>
                  </w:r>
                </w:p>
              </w:tc>
              <w:tc>
                <w:tcPr>
                  <w:tcW w:w="263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4775" cy="857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44" t="-420" r="-344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zeiss.de/C12567BE0045ACF1/allBySubject/218EF263EA36B845C1256DCF0034AC01" \l "Operating Comfort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Intelligens design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286" w:type="dxa"/>
                  <w:tcBorders/>
                  <w:shd w:fill="E8F4FC" w:val="clear"/>
                </w:tcPr>
                <w:p>
                  <w:pPr>
                    <w:pStyle w:val="Normal"/>
                    <w:rPr/>
                  </w:pPr>
                  <w:r>
                    <w:rPr/>
                    <w:t>Állványok</w:t>
                  </w:r>
                </w:p>
              </w:tc>
              <w:tc>
                <w:tcPr>
                  <w:tcW w:w="263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4775" cy="857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44" t="-420" r="-344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zeiss.de/C12567BE0045ACF1/allBySubject/218EF263EA36B845C1256DCF0034AC01" \l "Stands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Rugalmasak a fejlesztésekhez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286" w:type="dxa"/>
                  <w:tcBorders/>
                  <w:shd w:fill="E8F4FC" w:val="clear"/>
                </w:tcPr>
                <w:p>
                  <w:pPr>
                    <w:pStyle w:val="Normal"/>
                    <w:rPr/>
                  </w:pPr>
                  <w:r>
                    <w:rPr/>
                    <w:t>Dokumentáció</w:t>
                  </w:r>
                </w:p>
              </w:tc>
              <w:tc>
                <w:tcPr>
                  <w:tcW w:w="263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4775" cy="857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44" t="-420" r="-344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zeiss.de/C12567BE0045ACF1/allBySubject/218EF263EA36B845C1256DCF0034AC01" \l "Documentation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A jövőre tervezve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4775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</w:rPr>
          <w:t>Axiovert 40</w:t>
        </w:r>
      </w:hyperlink>
      <w:r>
        <w:rPr/>
        <w:br/>
        <w:br/>
      </w:r>
      <w:r>
        <w:rPr/>
        <w:drawing>
          <wp:inline distT="0" distB="0" distL="0" distR="0">
            <wp:extent cx="104775" cy="8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Jellemzők</w:t>
      </w:r>
      <w:r>
        <w:rPr/>
        <w:br/>
      </w:r>
      <w:r>
        <w:rPr/>
        <w:drawing>
          <wp:inline distT="0" distB="0" distL="0" distR="0">
            <wp:extent cx="104775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</w:rPr>
          <w:t>Műszaki adatok</w:t>
        </w:r>
      </w:hyperlink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Contrasting_Techniques"/>
      <w:bookmarkEnd w:id="0"/>
      <w:r>
        <w:rPr/>
        <w:br/>
      </w:r>
      <w:r>
        <w:rPr>
          <w:b/>
          <w:bCs/>
        </w:rPr>
        <w:t>Kontraszt eljárások. Tökéletes választék a rutinmunkákhoz.</w:t>
      </w:r>
      <w:r>
        <w:rPr/>
        <w:br/>
        <w:br/>
        <w:t>Alapok: Egy erőteljes 35 Wattos lámpa növeli a fényességet az áteső fényben valamennyi kontraszt eljárásnál. Ez a 800 óránál is hosszabb élettartamú halogén lámpánál hosszú távúnak mondható.</w:t>
        <w:br/>
        <w:br/>
      </w:r>
      <w:r>
        <w:rPr>
          <w:b/>
          <w:bCs/>
        </w:rPr>
        <w:t>Fluoreszcens</w:t>
      </w:r>
      <w:r>
        <w:rPr/>
        <w:br/>
        <w:br/>
        <w:t>Jelentős haszon: még több diffúz fényt lehet kiküszöbölni az újonnan kifejlesztett hárompozíciós reflektortartóval. Eredményképpen még jobb kontrasztot élvezhet, és a szűrő beállítások gyors váltásaihoz: csak nyomja meg és kattintson.</w:t>
      </w:r>
      <w:r>
        <w:rPr/>
        <w:drawing>
          <wp:inline distT="0" distB="0" distL="0" distR="0">
            <wp:extent cx="95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00425" cy="1295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95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Kontraszt eljárások vékony mintákkal</w:t>
      </w:r>
      <w:r>
        <w:rPr/>
        <w:br/>
        <w:br/>
      </w:r>
      <w:r>
        <w:rPr>
          <w:bCs/>
        </w:rPr>
        <w:t>Az</w:t>
      </w:r>
      <w:r>
        <w:rPr>
          <w:b/>
          <w:bCs/>
        </w:rPr>
        <w:t xml:space="preserve"> Axiovert 40</w:t>
      </w:r>
      <w:r>
        <w:rPr/>
        <w:t xml:space="preserve"> két hatékony alkalmazási technikát kínál a vékony mintákhoz: világos látóteres kontraszt eljárást a természetes színű minták, mint például a növényi protoplasztok briliáns kontrasztjához, és a fáziskontrasztot a színtelen vékony sejtekhez vagy sejtcsoportokhoz.</w:t>
      </w:r>
    </w:p>
    <w:p>
      <w:pPr>
        <w:pStyle w:val="Normal"/>
        <w:rPr/>
      </w:pPr>
      <w:r>
        <w:rPr/>
        <w:drawing>
          <wp:inline distT="0" distB="0" distL="0" distR="0">
            <wp:extent cx="3400425" cy="1362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95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Kontraszt eljárások vastag mintákhoz és mintaterületekhez</w:t>
      </w:r>
      <w:r>
        <w:rPr/>
        <w:br/>
        <w:br/>
        <w:t xml:space="preserve">A VAREL (variálható enyhített fáziskontraszt) eljáráson felül a Carl Zeiss most egy innovatív és egyedi technikát is kínál: </w:t>
      </w:r>
      <w:r>
        <w:rPr/>
        <w:drawing>
          <wp:inline distT="0" distB="0" distL="0" distR="0">
            <wp:extent cx="104775" cy="85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" w:tgtFrame="_top">
        <w:r>
          <w:rPr>
            <w:rStyle w:val="InternetLink"/>
          </w:rPr>
          <w:t>PlasDIC</w:t>
        </w:r>
      </w:hyperlink>
      <w:r>
        <w:rPr/>
        <w:t>, az első differenciál kontraszt technika a laboratóriumi rutinalkalmazásokra szabva. Az eredmény: lenyűgöző enyhített hatás és tűhegyes kontraszt az minta egész területén, még a vastag területeken is, ami eddig problémát okozott. Jelentős információtöbblet!</w:t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00425" cy="1333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95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04775" cy="85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://www.zeiss.de/C12567BE0045ACF1/allBySubject/218EF263EA36B845C1256DCF0034AC01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az áttekintéshez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95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95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Operation"/>
      <w:bookmarkEnd w:id="1"/>
      <w:r>
        <w:rPr/>
        <w:br/>
      </w:r>
      <w:r>
        <w:rPr>
          <w:b/>
          <w:bCs/>
        </w:rPr>
        <w:t>Működtetés. Egyszerűbb, gyorsabb, rugalmasabb.</w:t>
      </w:r>
      <w:r>
        <w:rPr/>
        <w:br/>
        <w:br/>
        <w:t xml:space="preserve">A sejt- és szövetminták kimagasló eredménye – a laboratóriumi alkalmazások precíz és megbízható munkafolyamatot követelnek meg, amelyek gyakran nem egyeznek meg és nem is hasonlítanak, mégis nagyfokú idő és költségvetési nyomás alatt kell végrehajtani. Az </w:t>
      </w:r>
      <w:r>
        <w:rPr>
          <w:b/>
          <w:bCs/>
        </w:rPr>
        <w:t>Axiovert 40</w:t>
      </w:r>
      <w:r>
        <w:rPr/>
        <w:t xml:space="preserve"> számos jellemzőjével ideális az ilyen helyzetekben.</w:t>
        <w:br/>
        <w:t>Példák: Az állítható gyűjtőlencse lehetővé teszi, hogy a mikroszkópot gyorsan és könnyedén állítsuk be olyan nagy edényekhez, mint a hengeres palackok. Három kontraszt eljárás egy objektívvel – pl. világos látóteres, fáziskontraszt és PlasDIC – garantálja a minta gyors és precíz vizsgálatát. A reflektor modul fluoreszcensre cserélése: csak nyomja meg és kattintson.</w:t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00425" cy="12090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9525" cy="9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04775" cy="857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://www.zeiss.de/C12567BE0045ACF1/allBySubject/218EF263EA36B845C1256DCF0034AC01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az áttekintéshez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Operating_Comfort"/>
      <w:bookmarkEnd w:id="2"/>
      <w:r>
        <w:rPr/>
        <w:br/>
      </w:r>
      <w:r>
        <w:rPr>
          <w:b/>
          <w:bCs/>
        </w:rPr>
        <w:t>Kényelmes működtetés. Intelligens design.</w:t>
      </w:r>
      <w:r>
        <w:rPr/>
        <w:br/>
        <w:br/>
        <w:t xml:space="preserve">Könnyen válthat a minta asztalon való nézéséről a makropozícióra, és a minta mikroszkópos nézetre – a sikeres rutinmunka elengedhetetlen előfeltétele. Ezen felül a kamera nem zárja el a látványt, mivel az </w:t>
      </w:r>
      <w:r>
        <w:rPr>
          <w:b/>
          <w:bCs/>
        </w:rPr>
        <w:t>Axiovert 40</w:t>
      </w:r>
      <w:r>
        <w:rPr/>
        <w:t xml:space="preserve"> mikroszkóphoz az elülső porton keresztül van rögzítve.</w:t>
        <w:br/>
        <w:t xml:space="preserve">Újabb példa: A megfeszített mikroszkópos munka nyugodt és egyenes tartású pózt követel meg – ezt a követelményt az </w:t>
      </w:r>
      <w:r>
        <w:rPr>
          <w:b/>
          <w:bCs/>
        </w:rPr>
        <w:t>Axiovert 40</w:t>
      </w:r>
      <w:r>
        <w:rPr/>
        <w:t xml:space="preserve"> könnyen teljesíti. A binokuláris tubus két nézőke magasságot kínál, a megtekintés mindig kényelmes.</w:t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00425" cy="28486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9525" cy="9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04775" cy="857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://www.zeiss.de/C12567BE0045ACF1/allBySubject/218EF263EA36B845C1256DCF0034AC01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az áttekintéshez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9525" cy="9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9525" cy="95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tands"/>
      <w:bookmarkEnd w:id="3"/>
      <w:r>
        <w:rPr/>
        <w:br/>
      </w:r>
      <w:r>
        <w:rPr>
          <w:b/>
          <w:bCs/>
        </w:rPr>
        <w:t>Állványok. Rugalmasak a fejlesztésekhez.</w:t>
      </w:r>
      <w:r>
        <w:rPr/>
        <w:br/>
        <w:br/>
        <w:t xml:space="preserve">Nagyon rugalmas és kiemelkedően sokoldalú: az </w:t>
      </w:r>
      <w:r>
        <w:rPr>
          <w:b/>
          <w:bCs/>
        </w:rPr>
        <w:t>Axiovert 40</w:t>
      </w:r>
      <w:r>
        <w:rPr/>
        <w:t xml:space="preserve"> a kiemelkedő teljesítményt a kiváló minőségű opciókkal kombinálja: például variálható alkotóelemek, objektív opciók, kifinomult fluoreszcens és innovatív PlasDIC eljárás.</w:t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10585" cy="1905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9525" cy="9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zen felül: Az alacsonyabb súlypontú sikeres piramis alak sziklaszilárd stabilitást és rezgésmentes munkát biztosít, ami ebben a kategóriában egyedülálló. Ez természetesen kritikus a dokumentációnál és kötelező a mikromanipulációnál.</w:t>
      </w:r>
      <w:r>
        <w:rPr/>
        <w:drawing>
          <wp:inline distT="0" distB="0" distL="0" distR="0">
            <wp:extent cx="9525" cy="95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04775" cy="857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://www.zeiss.de/C12567BE0045ACF1/allBySubject/218EF263EA36B845C1256DCF0034AC01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az áttekintéshez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9525" cy="95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9525" cy="95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Documentation"/>
      <w:bookmarkEnd w:id="4"/>
      <w:r>
        <w:rPr/>
        <w:br/>
      </w:r>
      <w:r>
        <w:rPr>
          <w:b/>
          <w:bCs/>
        </w:rPr>
        <w:t>Dokumentáció. A jövőre tervezve.</w:t>
      </w:r>
      <w:r>
        <w:rPr/>
        <w:br/>
        <w:br/>
        <w:t xml:space="preserve">Dokumentáció: igen vagy nem? Az </w:t>
      </w:r>
      <w:r>
        <w:rPr>
          <w:b/>
          <w:bCs/>
        </w:rPr>
        <w:t>Axiovert 40</w:t>
      </w:r>
      <w:r>
        <w:rPr/>
        <w:t xml:space="preserve"> mikroszkóppal könnyű dokumentálni az eredményeket, mivel mindkét állványváltozat egy elülső porttal van felszerelve – ez teszi egyedülállóvá az </w:t>
      </w:r>
      <w:r>
        <w:rPr>
          <w:b/>
          <w:bCs/>
        </w:rPr>
        <w:t>Axiovert 40</w:t>
      </w:r>
      <w:r>
        <w:rPr>
          <w:bCs/>
        </w:rPr>
        <w:t>-et a maga kategóriájában</w:t>
      </w:r>
      <w:r>
        <w:rPr/>
        <w:t>. Alkalmazható: tükörreflexes (SLR), videó-, digitális kompakt kamerákhoz és digitális mikroszkópkamerákkal. Ha igazán igényes, akkor az AxioCam családból egy sor digitális kamera áll az Ön rendelkezésére. Az AxioVision kiváló minőségű szoftvert kínál a kifinomult képalkotáshoz, képvizsgálathoz és képarchiváláshoz. A testreszabott modulok bőségével ez a csomag feltárja a kaput a végtelen számú lehetőségek világába.</w:t>
      </w:r>
      <w:r>
        <w:rPr/>
        <w:drawing>
          <wp:inline distT="0" distB="0" distL="0" distR="0">
            <wp:extent cx="9525" cy="95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00425" cy="41052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04775" cy="857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://www.zeiss.de/C12567BE0045ACF1/allBySubject/218EF263EA36B845C1256DCF0034AC01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az áttekintéshez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218ef263ea36b845c1256dcf0034ac0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www.zeiss.de/C12567BE0045ACF1/ContentsWWWIntern/B9D20B968E13AC10C1256DCF0033C7F1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yperlink" Target="http://www.zeiss.de/C12567BE0045ACF1/ContentsWWWIntern/B135DF2474970EA0C1256DCF0035E978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jpe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jpe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hyperlink" Target="http://www.zeiss.de/C12567BE0045ACF1/Contents-Frame/816EBA287FE083B1C1256DD30038521D" TargetMode="External"/><Relationship Id="rId35" Type="http://schemas.openxmlformats.org/officeDocument/2006/relationships/image" Target="media/image4.png"/><Relationship Id="rId36" Type="http://schemas.openxmlformats.org/officeDocument/2006/relationships/image" Target="media/image7.jpe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8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9.jpe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8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10.jpe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8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11.jpe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4.png"/><Relationship Id="rId99" Type="http://schemas.openxmlformats.org/officeDocument/2006/relationships/image" Target="media/image8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4.png"/><Relationship Id="rId105" Type="http://schemas.openxmlformats.org/officeDocument/2006/relationships/image" Target="media/image4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image" Target="media/image4.png"/><Relationship Id="rId113" Type="http://schemas.openxmlformats.org/officeDocument/2006/relationships/image" Target="media/image4.png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image" Target="media/image12.jpeg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8.png"/><Relationship Id="rId121" Type="http://schemas.openxmlformats.org/officeDocument/2006/relationships/image" Target="media/image4.png"/><Relationship Id="rId122" Type="http://schemas.openxmlformats.org/officeDocument/2006/relationships/image" Target="media/image4.png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16:00Z</dcterms:created>
  <dc:creator>Deni</dc:creator>
  <dc:description/>
  <cp:keywords/>
  <dc:language>en-US</dc:language>
  <cp:lastModifiedBy>Deni</cp:lastModifiedBy>
  <dcterms:modified xsi:type="dcterms:W3CDTF">2010-07-01T20:41:00Z</dcterms:modified>
  <cp:revision>11</cp:revision>
  <dc:subject/>
  <dc:title>http://www</dc:title>
</cp:coreProperties>
</file>